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 1145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DÁTICA DAS CIÊNCIAS BIOLÓGICAS 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Analisar as tendências atuais de pesquisa em ensino de Biologia e suas implicações para a sala de aula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Estabelecer critérios para a organização de um programa de ensino para as disciplinas de Biologia e/ou Ciências na escola fundamental e/ou média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Elaborar uma proposta de trabalho para desenvolver um programa de ensino de Biologia e/ou Ciências na escola fundamental e/ou média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TENDÊNCIAS ATUAIS DA PESQUISA EM ENSINO DE BIOLOGIA E DE CIÊNCIAS 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SUAS IMPLICAÇÕES PARA A SALA DE AU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Histórico das principais tendências em ensino de Ciências.</w:t>
            </w:r>
          </w:p>
          <w:p>
            <w:pPr>
              <w:pStyle w:val="Normal"/>
              <w:jc w:val="both"/>
              <w:rPr/>
            </w:pPr>
            <w:r>
              <w:rPr/>
              <w:t>1.2 – Resultados recentes da pesquisa em ensino de Biologia.</w:t>
            </w:r>
          </w:p>
          <w:p>
            <w:pPr>
              <w:pStyle w:val="Normal"/>
              <w:jc w:val="both"/>
              <w:rPr/>
            </w:pPr>
            <w:r>
              <w:rPr/>
              <w:t>1.3 - Papel do professor no âmbito da pesqui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OS LIVROS-TEXTOS, OS MATERIAIS INSTRUCIONAIS, OS PROJETOS DE ENSIN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DE BIOLOGIA E SUAS IMPLICAÇÕES PARA A NOSSA REALIDADE ESCOL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Análise crítica dos materiais didático-pedagógicos para o ensino d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Biologia produzidos no Brasil e no exterior.</w:t>
            </w:r>
          </w:p>
          <w:p>
            <w:pPr>
              <w:pStyle w:val="Normal"/>
              <w:jc w:val="both"/>
              <w:rPr/>
            </w:pPr>
            <w:r>
              <w:rPr/>
              <w:t>2.2 – Redimensionamento dos materiais didáticos-pedagógicos disponíveis para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utilização em sala de aul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CRITÉRIOS DE ORGANIZAÇÃO PARA UM PROGRAMA DE ENSINO DE BIOLOGIA PARA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A ESCOLA FUNDAMENTAL E MÉD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A Biologia no contexto social e a Biologia na escola.</w:t>
            </w:r>
          </w:p>
          <w:p>
            <w:pPr>
              <w:pStyle w:val="Normal"/>
              <w:jc w:val="both"/>
              <w:rPr/>
            </w:pPr>
            <w:r>
              <w:rPr/>
              <w:t>3.2 - A estrutura das Ciências Biológicas e suas implicações nos currículos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escolares.</w:t>
            </w:r>
          </w:p>
          <w:p>
            <w:pPr>
              <w:pStyle w:val="Normal"/>
              <w:jc w:val="both"/>
              <w:rPr/>
            </w:pPr>
            <w:r>
              <w:rPr/>
              <w:t>3.3 - A realidade sócio-econômico-cultural da comunidade e o programa d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Biologia na escol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– PROPOSTAS ALTERNATIVAS PARA O ENSINO DE BIOLOGIA NA ESCOLA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FUNDAMENTAL E MÉD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Análise crítica das principais propostas para o ensino da Biologia na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atualidade.</w:t>
            </w:r>
          </w:p>
          <w:p>
            <w:pPr>
              <w:pStyle w:val="Normal"/>
              <w:jc w:val="both"/>
              <w:rPr/>
            </w:pPr>
            <w:r>
              <w:rPr/>
              <w:t>4.2 - Adequação das propostas analisadas para aplicação em sala de aula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FORMA E FUNÇÃO DO PLANEJAMENTO DE ENSINO EM SEUS DIVERSOS NÍVE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As dimensões técnico-práticas do planejamento escolar.</w:t>
            </w:r>
          </w:p>
          <w:p>
            <w:pPr>
              <w:pStyle w:val="Normal"/>
              <w:jc w:val="both"/>
              <w:rPr/>
            </w:pPr>
            <w:r>
              <w:rPr/>
              <w:t>5.2 - Planejamento escolar: organização, execução e avali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- ELABORAÇÃO DE PROPOSTA DE TRABALHO PARA O DESENVOLVIMENTO D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UNIDADES DIDÁTICAS NO ENSINO DE BIOLOGIA NA ESCOLA FUNDAMENTAL E/OU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MÉD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Elaboração da proposta.</w:t>
            </w:r>
          </w:p>
          <w:p>
            <w:pPr>
              <w:pStyle w:val="Normal"/>
              <w:jc w:val="both"/>
              <w:rPr/>
            </w:pPr>
            <w:r>
              <w:rPr/>
              <w:t>6.2 - Análise da proposta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4:00Z</dcterms:created>
  <dc:creator>PROGRADE</dc:creator>
  <dc:description/>
  <dc:language>en-US</dc:language>
  <cp:lastModifiedBy>PROGRADE</cp:lastModifiedBy>
  <dcterms:modified xsi:type="dcterms:W3CDTF">2005-04-08T14:26:00Z</dcterms:modified>
  <cp:revision>8</cp:revision>
  <dc:subject/>
  <dc:title> </dc:title>
</cp:coreProperties>
</file>